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9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SPRZĘTU I APARATURY SPECJALISTYCZNEJ W RAMACH PROJEKTU „UTWORZENIE I WYPOSAŻENIE LABORATORIUM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BADAŃ EKSPERYMENTALNYCH BIOFEEDBAC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 BUDYNKU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 UL. ARMII KRAJOWEJ 13/15 W CZĘSTOCHOWIE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47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3-13T07:20:00Z</dcterms:modified>
  <cp:revision>4</cp:revision>
  <dc:subject/>
  <dc:title>Załącznik nr 2 </dc:title>
</cp:coreProperties>
</file>